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s Probability and Statist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seph C.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903 Algon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rkston, MI 48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6 ks probability and statistic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clt    illustrates the central limi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cor    lets you explore the meaning of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dat   generates probabi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sim   simulates samples from probability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rob   does prob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stat   produces histograms, scatterplots, reg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tabs, summary statistics and norma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document files for kspdat, ksprob and ksstat. ksc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clt and kspsim are self documenting. Descriptions of 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misc.exe     self extracting archive containing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 and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rdist.exe   self extracting archive containing ksprdist.w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Perfect document containing a chart of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ility distributions, a table summa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s and ksprbas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docs.exe     self extracting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spdat.doc   manual for ks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sprob.doc   manual for ks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sstat.doc   manual for ks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s.doc       gener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are paginated ascii files. type or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prn to get hard copy: type file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docs.exe also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sample.cod   codebook file for example data. see kssta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sample.dat   ex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sample.L01   example of lilliefor output. Print on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 with the command  copy kssample.L01 prn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dns.exe   Student's t vrs normal \  self 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dbn.exe   binomial vrs normal    |  giving examples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dwe.exe   Weibull                /  of kspdat's outp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